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60547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1548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83746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51048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