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7006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56278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8882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64095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