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877265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132491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3792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606245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