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79410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48969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22079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3124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