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298526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330995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