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4531754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8116205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9226074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63795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