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650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25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41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783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