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_DEF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dist mr1(x,y) = abs(y 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