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ISO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string(REP_string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 = INL one) /\ (LENGTH tl = 0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a. v = INR a) /\ (LENGTH tl = SUC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_string(ABS_string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