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type : (string -&gt; string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s a user-specified concrete recursiv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define_type} automatically defines any required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 in the logic.  The first argument is the name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king the definition will be stor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user-supplied specification of the typ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(explained below) simply states the names of the new ty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he logical types of their arguments.  The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 is an automatically-proved abstract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ata type described by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cation given as the second argument to {define_type}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 = C1 ty ... ty | C2 ty ... ty | ... | Cn ty ... 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op} is the name of the type constant or type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{C1}, ..., {Cn} are identifiers, and each {ty} is either a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valid in the current theory (in which case {ty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{op}) or just the identifier `{op}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this form describes an n-ary type operator {op}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type variables in the types {ty}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.  If n is zero then {op} is a type constant; otherwise {op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ry type operator.  The type described by the specification has {n}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.  Each constructor {Ci} is a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ose types are given by the associated type expressions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e or more of the type expressions {ty} is the typ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n the equation specifies a recursive data typ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t least one constructor must be non-recursive, i.e.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ust have types which already exis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ype specification of the form described above, {define_type}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definition for the type operator {op}.  It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for the constants {C1}, ..., {Cn}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that states an abstract characterization of the new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op}.  This theorem, which is stored in the current theory seg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pplied as the first argument and also returned by {define_typ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`primitive recursion theorem' for the concrete type {op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below). This property provides an abstract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op} which is both succinct and complete, in the sen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termines the structure of the values of {op} up to iso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type `name` `op = C1 ty ... ty | ... | Cn ty ... t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s if HOL is not in draft mode; if {op} is alread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tant or type operator in the current theory; if the suppli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{C1}, ..., {Cn} are not distinct; if any one of {C1}, ..., {C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in the current theory or is not an allowed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; if {ABS_op} or {REP_op} are already constants in the current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n axiom, definition, constant specificati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ored under either the name {op_TY_DEF} or the name {op_ISO_DEF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; if there is already a theorem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ame`} in the current theory segment; or (finally) if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conform in any other respect to the synta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define_type} defines {tri} to be a simpl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exactly three distinc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_type `tri_DEF` `tri = ONE | TWO | THRE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0 e1 e2. ?! fn. (fn ONE = e0) /\ (fn TWO = e1) /\ (fn THREE =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is a degenerate `primitive recursion'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rete type {tri}.  An example of a recursive typ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{define_type} is a type of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_type `btree_DEF` `btree = LEAF * | NODE btree btre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heorem returned by {define_type} in this case assert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unctions defined by primitive recursion over labell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being defined may not occur as a proper sub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ypes of the arguments of th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_type `name` `ty = NUM num | FUN (ty -&gt; t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ll-formed type expres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re is an error because {ty} occu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 {(ty -&gt; t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induct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