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AIN_LEMMA2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d. (abs(x - y)) &lt; d ==&gt; (abs x) &lt; ((abs y)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