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69083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02985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04626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17657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48076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02526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04924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98114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35085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46865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70308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94413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16093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02480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25258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27072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94597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19995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11854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72965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85600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31956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78961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60826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79283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54615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08975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68136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52203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81129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39288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95988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82325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34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48199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71428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8300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64550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04271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